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0" w:leader="none"/>
          <w:tab w:val="right" w:pos="10140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PROBLEM B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ase Add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iven 3 values, s1, s2, s3, what is the smallest integer having a base less than or equal to 3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h that s1 + s2 = s3? Each string, s1,s2,s3, is composed of digits and upper case letters, with ASCII value ordering (0123…XYZ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oups of 3 strings (one per line) s1, s2, s3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ach string will be at most 80 character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ach string will consist entirely of digits &amp; upper-case letter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put will end with a single 0 alone on a lin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us, the total number of lines will be 3*k + 1 (for some integer k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re will be no leading zero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put file for this problem is </w:t>
      </w:r>
      <w:r>
        <w:rPr>
          <w:rFonts w:cs="Arial" w:ascii="Arial" w:hAnsi="Arial"/>
          <w:b/>
        </w:rPr>
        <w:t>b.d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P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triplet of s1, s2 and s3, print one line of output (line-wrap is allowable for long strings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a value, x, is found that meets the criteria, print:</w:t>
      </w:r>
      <w:r>
        <w:rPr/>
        <w:t xml:space="preserve"> </w:t>
      </w:r>
      <w:r>
        <w:rPr>
          <w:rFonts w:cs="Courier New" w:ascii="Courier New" w:hAnsi="Courier New"/>
        </w:rPr>
        <w:t>s1 + s2 = s3 in base 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no answer exists, print:</w:t>
      </w:r>
      <w:r>
        <w:rPr/>
        <w:t xml:space="preserve"> </w:t>
      </w:r>
      <w:r>
        <w:rPr>
          <w:rFonts w:cs="Courier New" w:ascii="Courier New" w:hAnsi="Courier New"/>
        </w:rPr>
        <w:t>s1 + s2 != s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</w:rPr>
        <w:t>SAMPLE IN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222222222222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3333333333333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</w:rPr>
        <w:t>SAMPLE OUTP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+ 3 = 10 in base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+ 3 = 11 in base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+ 3 = 8 in base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+ 3 !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C + DEF = 18AB in base 16</w:t>
      </w:r>
    </w:p>
    <w:p>
      <w:pPr>
        <w:pStyle w:val="Normal"/>
        <w:rPr/>
      </w:pPr>
      <w:r>
        <w:rPr>
          <w:rFonts w:cs="Courier New" w:ascii="Courier New" w:hAnsi="Courier New"/>
        </w:rPr>
        <w:t>1111111111111111111 + 2222222222222222222 = 3333333333333333333 in base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CM Pacific NW Region Programming Contest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11 November 200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4:32:00Z</dcterms:created>
  <dc:creator>Kris Rudin</dc:creator>
  <dc:description/>
  <dc:language>en-US</dc:language>
  <cp:lastModifiedBy>Kris Rudin</cp:lastModifiedBy>
  <dcterms:modified xsi:type="dcterms:W3CDTF">2000-11-08T04:32:00Z</dcterms:modified>
  <cp:revision>7</cp:revision>
  <dc:subject/>
  <dc:title>What is the smallest integer having base less than or equal to 36 </dc:title>
</cp:coreProperties>
</file>