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 D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oker Solit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roblem features a variant of the game of "poker solitaire" (PS). To play PS, deal a 5x5 grid of cards from a standard deck.  The score for a PS grid is the SUM of the scores for each row, column, and diagonal.  These twelve hands each score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ir (1 point) two of the five cards have the same ran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 pair (3 points) two pairs amongst the five car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 of a kind (5 points) three of the five cards have the same ran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aight (7 points) the five cards may be arranged in sequence, 8--6--9--7--5.  Aces may be high (above King) or low (below 2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ush (10 points) All five cards are the same su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ll house (12 points) one pair and three of a kin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 of a kind (25 points) four of the five cards have the same ran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aight-flush (50 points) both a straight and a flush.</w:t>
      </w:r>
    </w:p>
    <w:p>
      <w:pPr>
        <w:pStyle w:val="Normal"/>
        <w:ind w:firstLine="2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normal poker solitaire, the player deals one card at a time and can place the card in any open space until all twenty-five are dealt. But we've changed the game!  We'll give you a grid of twenty-five cards and then you'll swap pairs of cards to try to maximize the score.  At each step, choose the pair of cards that maximizes the score (be greed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ll need to calculate the number of steps until no single step yields improv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re are several possible steps with the same score, break ties by choosing the pair with the lowest POSITIONED card in it, using the following gr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Courier New" w:ascii="Courier New" w:hAnsi="Courier New"/>
        </w:rPr>
        <w:t>1  2  3  4  5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 7  8  9 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12 13 14 1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 17 18 19 20</w:t>
      </w:r>
    </w:p>
    <w:p>
      <w:pPr>
        <w:pStyle w:val="Normal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 22 23 24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ample, swapping 1 &amp; 24 would take priority over swapping 2 &amp; 3. If there's still a tie (for example, 1 &amp; 3 vs. 1 &amp; 5), use the second card's position in the grid, taking the lower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put file will contain a series of 5x5 grids of cards.  Each line will correspond to a row of five cards.  Each card will be a rank ('2'-'9', 'A', 'K', 'Q', 'J', 'T') followed by a suit ('C', 'D', 'H', 'S').  For example, a single row would look like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D 2S 3C AS Q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row will be flush to the left and cards will be separated by exactly one blank.  Thus there are EXACTLY 14 characters per r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will be a row with 14 zeros ("00000000000000") to signal the end of in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umber of rows will be divisible by 5 (we won't give you a partial grid at the en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 KD QD JD T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 TC QC JC K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KS QS JS 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 KH QH JH 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S 9C 9D 9H 8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KD QD JD T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 AC QC JC K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KS QS JS 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 KH QH JH 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S 9C 9D 9H 8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 KD TH JD T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 AD QC JC K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KS JS JH 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 KH QH QH 9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S 9C QD 9H 8S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</w:rPr>
        <w:t>00000000000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P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 each grid, print three lines, followed by a blank line, wit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score for the initial gri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number of step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score for the final gr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PUT for SAMPLE INP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 score = 3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score = 3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 score = 2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 =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score = 3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 score = 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s 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score = 3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CM Pacific NW Region Programming Contest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11 November 200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4:32:00Z</dcterms:created>
  <dc:creator>Kris Rudin</dc:creator>
  <dc:description/>
  <dc:language>en-US</dc:language>
  <cp:lastModifiedBy>Kris Rudin</cp:lastModifiedBy>
  <dcterms:modified xsi:type="dcterms:W3CDTF">2000-11-10T06:05:00Z</dcterms:modified>
  <cp:revision>2</cp:revision>
  <dc:subject/>
  <dc:title>---FIRST DRAFT---</dc:title>
</cp:coreProperties>
</file>